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-10 -The Nation Splits Apar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0-3 Lincoln’s Path to the White Hous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age 339 – Lincoln and Douglas Clas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house divided”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Lincoln-Douglas debates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Freeport Doctrine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incoln’s social views –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deabtes’ significance - 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6:17:00Z</dcterms:created>
  <dc:creator>Malden Public Schools</dc:creator>
  <dc:description/>
  <dc:language>en-US</dc:language>
  <cp:lastModifiedBy>mpstech</cp:lastModifiedBy>
  <cp:lastPrinted>2012-05-16T12:18:00Z</cp:lastPrinted>
  <dcterms:modified xsi:type="dcterms:W3CDTF">2012-05-16T16:18:00Z</dcterms:modified>
  <cp:revision>4</cp:revision>
  <dc:subject/>
  <dc:title>Questions/Comments/</dc:title>
</cp:coreProperties>
</file>